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b/>
          <w:u w:val="single"/>
        </w:rPr>
        <w:t>ROMANCE DE AGUA Y ARENA</w:t>
      </w:r>
      <w:r>
        <w:rPr/>
        <w:t xml:space="preserve">  (Tonada)  Letra: Gustavo Machado </w:t>
      </w:r>
    </w:p>
    <w:p>
      <w:pPr>
        <w:pStyle w:val="Normal"/>
        <w:ind w:left="1440" w:hanging="0"/>
        <w:rPr/>
      </w:pPr>
      <w:r>
        <w:rPr/>
        <w:t xml:space="preserve">                                                                              </w:t>
      </w:r>
      <w:r>
        <w:rPr/>
        <w:t>Música: Diego Alber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Cmaj7    Eb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Vienes al parral, floral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maj7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del corazón. 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Gm7   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e hunde en el terrón, un sol,</w:t>
      </w:r>
    </w:p>
    <w:p>
      <w:pPr>
        <w:pStyle w:val="Normal"/>
        <w:ind w:left="1440" w:hanging="0"/>
        <w:rPr/>
      </w:pPr>
      <w:r>
        <w:rPr>
          <w:b/>
        </w:rPr>
        <w:t>C7              Fmaj7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hecho de arena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y vas, </w:t>
      </w:r>
    </w:p>
    <w:p>
      <w:pPr>
        <w:pStyle w:val="Normal"/>
        <w:ind w:left="1440" w:hanging="0"/>
        <w:rPr/>
      </w:pPr>
      <w:r>
        <w:rPr>
          <w:b/>
        </w:rPr>
        <w:t xml:space="preserve">       </w:t>
      </w:r>
      <w:r>
        <w:rPr>
          <w:b/>
        </w:rPr>
        <w:t>Fm9                   Cmaj7     A(sus4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 acequias y compuertas,</w:t>
      </w:r>
    </w:p>
    <w:p>
      <w:pPr>
        <w:pStyle w:val="Normal"/>
        <w:ind w:left="1440" w:hanging="0"/>
        <w:rPr/>
      </w:pPr>
      <w:r>
        <w:rPr>
          <w:b/>
        </w:rPr>
        <w:t>A7                   Dm7   G7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 nombrar la vida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</w:t>
      </w:r>
      <w:r>
        <w:rPr>
          <w:b/>
        </w:rPr>
        <w:t>Cmaj7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con tu blanca voz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legas con tu ajuar, terral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tu resplandor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Hay un labrador, marrón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 surco y piedra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erás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racimo tras la espera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a roja melesc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l vendimiador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 tu manantial, ritual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es mi canció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Cántaro de amor, color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 primavera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ujer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 luna y luz dispuesta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con el cielo a cuestas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con tu bendició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Vienes al parral, frutal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con tu verdor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Pones tu pasión, tu don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de madre nuestra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y vas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a darle a las acequias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a esperanza fresca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para el regador.</w:t>
      </w:r>
    </w:p>
    <w:sectPr>
      <w:type w:val="nextPage"/>
      <w:pgSz w:w="11906" w:h="16838"/>
      <w:pgMar w:left="1701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8:08:00Z</dcterms:created>
  <dc:creator>Aux 1</dc:creator>
  <dc:description/>
  <cp:keywords/>
  <dc:language>en-US</dc:language>
  <cp:lastModifiedBy>Diego</cp:lastModifiedBy>
  <dcterms:modified xsi:type="dcterms:W3CDTF">2023-07-22T01:20:00Z</dcterms:modified>
  <cp:revision>9</cp:revision>
  <dc:subject/>
  <dc:title>ROMANCE DE AGUA Y ARENA</dc:title>
</cp:coreProperties>
</file>